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</w:rPr>
        <w:drawing>
          <wp:inline distT="0" distB="0" distL="0" distR="0">
            <wp:extent cx="786130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АДМИНИСТРАЦИЯ ЛЕНИНГРАДСКОЙ ОБЛАСТИ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КОМИТЕТ ПО ОХРАНЕ, КОНТРОЛЮ И РЕГУЛИРОВАНИЮ ИСПОЛЬЗОВАНИЯ ОБЪЕКТОВ ЖИВОТНОГО МИРА 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ЛЕНИНГРАДСКОЙ ОБЛАСТИ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КАЗ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autoSpaceDE w:val="true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_____________2021 года № ___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улировании численности</w:t>
        <w:br/>
        <w:t>охотничьи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 исполнения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. 1.1 Плана действий по предотвращению заноса на территорию Российской Федерации африканской чумы свиней и её распространения на территории Российской Федерации, утверждённого распоряжением Правительства Российской Федерации от 30 сентября 2016 года  № 2048-р, п. 1,5  распоряжения Губернатора Ленинградской области от 1 октября  2012 года № 602-рг  «Об установлении ограничительных мероприятий на территории Ленинградской области в связи с угрозой возникновения и распространения африканской чумы свиней», снижения численности и миграционной активности диких кабанов в текущий сезон охоты до показателя плотности не более 0,25 особи на 1000 га в пределах муниципального района на территории Ленинградской области, включая особо охраняемые территории регионального значения, и поддержания  указанной плотности популяции, в соответствии  с п. 1, 2, 4  ст. 48 Федерального закона от 24 июля 2009 года № 209 - ФЗ «Об охоте и сохранении охотничьих ресурсов и о внесении изменений в отдельные законодательные акты Российской Федерации»,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ешение о регулировании численности охотничьих ресурсов, согласно приложению 1 к настоящему приказ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лицам, индивидуальным предпринимателям, заключившим охотхозяйственные соглашения, а также юридическим лицам, индивидуальным предпринимателям,  действующим на основании долгосрочной лицензии на право пользования объектами животного мира, осуществляющим деятельность по ведению охотничьего хозяйства на территории Ленинградской области, указанным в приложении 2 к настоящему приказу, обеспечить исполнение решения о регулировании численности охотничьих ресурсов в сроки проведения мероприятий по регулированию численности охотничьи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Председатель комитета </w:t>
        <w:tab/>
        <w:tab/>
        <w:tab/>
        <w:tab/>
        <w:tab/>
        <w:tab/>
        <w:tab/>
        <w:t>Г.Г. Колготин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УТВЕРЖДЕНО: 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 комитета по охране, контролю и регулированию использования объектов животного мира Ленинградской области</w:t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от «__ » апреля 2021 года №__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улировании численности охотничьих ресурсов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Вид охотничьих ресурсов: </w:t>
      </w:r>
      <w:r>
        <w:rPr>
          <w:sz w:val="28"/>
          <w:szCs w:val="28"/>
        </w:rPr>
        <w:t>кабан</w:t>
      </w:r>
    </w:p>
    <w:p>
      <w:pPr>
        <w:pStyle w:val="Normal"/>
        <w:pBdr>
          <w:top w:val="single" w:sz="4" w:space="1" w:color="000000"/>
        </w:pBdr>
        <w:ind w:left="28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л, возраст охотничьих ресурсов: </w:t>
      </w:r>
      <w:r>
        <w:rPr>
          <w:sz w:val="28"/>
          <w:szCs w:val="28"/>
          <w:u w:val="single"/>
        </w:rPr>
        <w:t>все половозрастные группы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sz w:val="2"/>
          <w:szCs w:val="2"/>
          <w:u w:val="single"/>
        </w:rPr>
      </w:pPr>
      <w:r>
        <w:rPr>
          <w:sz w:val="24"/>
          <w:szCs w:val="24"/>
        </w:rPr>
        <w:t>Количество охотничьих ресурсов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>1129</w:t>
      </w:r>
      <w:r>
        <w:rPr>
          <w:sz w:val="28"/>
          <w:szCs w:val="28"/>
          <w:u w:val="single"/>
        </w:rPr>
        <w:t xml:space="preserve"> (одна тысяча сто двадцать девять) особей                                                 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рок проведения мероприятий по регулированию численности охотничьих ресурсов:</w:t>
      </w:r>
    </w:p>
    <w:tbl>
      <w:tblPr>
        <w:tblW w:w="70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98"/>
        <w:gridCol w:w="397"/>
        <w:gridCol w:w="227"/>
        <w:gridCol w:w="1361"/>
        <w:gridCol w:w="397"/>
        <w:gridCol w:w="397"/>
        <w:gridCol w:w="765"/>
        <w:gridCol w:w="511"/>
        <w:gridCol w:w="113"/>
        <w:gridCol w:w="1361"/>
        <w:gridCol w:w="397"/>
        <w:gridCol w:w="397"/>
        <w:gridCol w:w="397"/>
      </w:tblGrid>
      <w:tr>
        <w:trPr/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с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4"/>
                <w:szCs w:val="24"/>
              </w:rPr>
              <w:t>. по “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Способ регулирования: </w:t>
      </w:r>
      <w:r>
        <w:rPr>
          <w:sz w:val="28"/>
          <w:szCs w:val="28"/>
          <w:u w:val="single"/>
        </w:rPr>
        <w:t>в соответствии с Правилами охоты, утвержденными приказом Минприроды России от 24.07.2020 г. № 477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Разрешенные орудия охоты: </w:t>
      </w:r>
      <w:r>
        <w:rPr>
          <w:sz w:val="28"/>
          <w:szCs w:val="28"/>
          <w:u w:val="single"/>
        </w:rPr>
        <w:t>в соответствии с Правилами охоты, утвержденными приказом Минприроды России от 24.07.2020 г. № 477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Территория: </w:t>
      </w:r>
      <w:r>
        <w:rPr>
          <w:sz w:val="28"/>
          <w:szCs w:val="28"/>
          <w:u w:val="single"/>
        </w:rPr>
        <w:t>охотничьи угодья Ленинградской области согласно прилож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, вызвавшие необходимость регулирования численности охотничьих ресурсов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ранение угрозы возникновения и распространения болезней охотничьих ресурсов – африканской чумы свин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true"/>
        <w:jc w:val="both"/>
        <w:rPr>
          <w:rFonts w:eastAsia="Times New Roman"/>
          <w:b/>
          <w:b/>
          <w:color w:val="FFFFFF"/>
          <w:sz w:val="28"/>
          <w:szCs w:val="28"/>
        </w:rPr>
      </w:pPr>
      <w:r>
        <w:rPr>
          <w:rFonts w:eastAsia="Times New Roman"/>
          <w:b/>
          <w:color w:val="FFFFFF"/>
          <w:sz w:val="28"/>
          <w:szCs w:val="28"/>
        </w:rPr>
      </w:r>
    </w:p>
    <w:p>
      <w:pPr>
        <w:pStyle w:val="Normal"/>
        <w:autoSpaceDE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 2.</w:t>
      </w:r>
    </w:p>
    <w:p>
      <w:pPr>
        <w:pStyle w:val="Normal"/>
        <w:ind w:left="7653" w:firstLine="135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казом  комитета по охране, контролю и регулированию использования объектов животного мира Ленинградской области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от « ___ » апреля 2021 года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количества охотничьих ресурсов (кабан), планируемых к добыче в рамках регулирования численности, по территориям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296"/>
        <w:gridCol w:w="2268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хотничьих ресурсов, особей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окситогорски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ООО "Охотничье-рыболовный клуб "Туранди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ымпе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Охотхозяйство "Радогощи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Русская охота" Бокситого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Общество охотников и рыболовов Бокситогорского муниципального района Ленинград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Вепское охотхозяйст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Лопаст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Экотрей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 "Союз по охоте, отлову и отстрелу диких животных "Калинецкие дал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Традиции русской охот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Клуб охотников и рыболовов "Прир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лос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О "Клуб охотников "Прир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лх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Производственно-коммерческая фирма "Сла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Волховского района Ленинградской области "Охотничье-рыболовный Клуб "Волхов-ВА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"Охотничье рыболовное хозяйство "Динам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е-рыболовное хозяйство "Судотехнолог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е хозяйство "Загуб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е хозяйство "Паш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елес-Волх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елес-Конде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волож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"Всеволожское районн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 "Союз общественных охотничье-рыболовных организаций Всеволож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е хозяйство "Лемболов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Общество охотников "Кулик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СХП "Катум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О "Клуб охотников и рыболовов"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борг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ая общественная организация охотников и рыболовов Ленинградской области и Санкт-Петербурга "Лен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О "Тимберленд-Выбор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ссоциация по дичеразведению в Ленинградской области "Эльдорад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елес 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О "Лесной компле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АО "Парнас-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асилье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Экси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хозяйство "Рощи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Приграничное охотничье хозяйст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Фактор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ООиР ЛО "Охота на Карельск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ООиР ЛО "Белая Рус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щедоступные охотничьи угодья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атч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БУ "СПбНИИЛ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ОРОО "Клуб охотников и рыболовов "Возрождени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Ми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Чащинский лесопунк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едоступные охотничьи угод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нгисепп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е рыболовное хозяйство "Динам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Экология - Курголо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риш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Корд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р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е рыболовное хозяйство "Динам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"Охотничье-рыболовный клуб "Ладо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едоступные охотничьи угод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одейнополь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Русская 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Егерь масте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ий клуб "Фау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Ферм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ий клуб "Свир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Эльк-пар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ЛАВИС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«Велес-Волх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бОО "Клуб любителей охоты и рыбалк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щедоступные охотничьи угодь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омоносо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Тис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ООО "Копорское охотхозяйст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едоступные охотничьи угод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уж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Ранчо-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ира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О "Племенной завод "Рап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едоступные охотничьи угод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орож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П Гутцайт С.Э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"Подпорожское районн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Конд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Лемб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бОО "Клуб любителей охоты и рыбалк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едоступные охотничьи угод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озер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ая общественная организация охотников и рыболовов Ленинградской области и Санкт-Петербурга "Лен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"Приозерское районн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Велес 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ОР "Спортивно-охотничья база "Друж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ОО "Союз охотников и рыболовов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Сосновское охотхозяйст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Яблоновское охотхозяйст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Ирб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БУ ЛО "Сосновское ГОО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ОО МО Приозерский МР Ленинградской области "Мельниковское общество охоты и рыбной ловли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анцев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О "Сланцев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Алья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Корса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ий Алья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ихв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жрегиональное отделение военно-охотничьего общества общероссийской спортивной общественн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П "Русская охота" Тихви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Лан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АС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Ленохо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Прир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Традиции русской охот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Альянс 2008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Петро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едоступные охотничьи угод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осненски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Ленинградское общество охотников и рыболов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ГБОУ ВО "Санкт-Петербургский государственный лесотехнический университет им. С.М. Киро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Фау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Царскосельский охотничий клу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О "Спортивно-охотничье и рыболовное общество "Снайпе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О "Охотничьи угодья "Ручь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 по Ленинградской области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sectPr>
      <w:headerReference w:type="default" r:id="rId3"/>
      <w:type w:val="nextPage"/>
      <w:pgSz w:w="11906" w:h="16838"/>
      <w:pgMar w:left="1134" w:right="851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54:00Z</dcterms:created>
  <dc:creator>*</dc:creator>
  <dc:description/>
  <dc:language>en-US</dc:language>
  <cp:lastModifiedBy>Ирина Игоревна КОМОВА</cp:lastModifiedBy>
  <cp:lastPrinted>2021-04-15T12:31:00Z</cp:lastPrinted>
  <dcterms:modified xsi:type="dcterms:W3CDTF">2021-04-16T14:55:00Z</dcterms:modified>
  <cp:revision>3</cp:revision>
  <dc:subject/>
  <dc:title>проект</dc:title>
</cp:coreProperties>
</file>